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DOSTAWA ZESTAWU KOMPUTEROWEGO STACJONARNEGO, KOMPUTERÓW PRZENOŚNYCH, AKCESORIÓW KOMPUTEROWYCH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RAZ OPROGRAMOWAŃ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dla Studiów Podyplomowych: Doradztwo zawodowe Wydziału Pedagogicznego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42"/>
        <w:gridCol w:w="3625"/>
        <w:gridCol w:w="324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nie większa niż 18 c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600 x 900 piksel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527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0.11.2012 r. – załącznik 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3383.6 punktów w teście 3Dmark 06 CPU (http://www.notebookcheck.pl/Mobilne-procesory-rozpiska-osiagow.4344.0.html) stan na dzień 20.11.2012 r. – załącznik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 możliwość rozszerzenia do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wolnych gniazd pamięci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integrowana osiągająca min 6369.8 w teście 3DMark05 dostępnym na stronie http://www.notebookcheck.pl/Mobilne-karty-graficzne-rozpiska-osiagow.1174.0.html z dnia 20.11.2012 r.- załącznik 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zintegrowana osiągająca min 14210.5 w teście 3DMark05 dostępnym na stronie http://www.notebookcheck.pl/Mobilne-karty-graficzne-rozpiska-osiagow.1174.0.html z dnia 20.11.2012 r.- załącznik 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niezintegrowanej karty graficznej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024 M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komorowy litowo-jonowy, min 73W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 Mp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4 w 1 (SD, MMC, MS, MSPr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x USB w tym min 2 x USB 3.0 ,1 x RJ45,1x zasil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1 kg (razem z bateri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 wy/gl/sz 30/290/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ęczna (min 6 miesięcy na baterie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dzielona klawiatura numeryczn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Touchpad(Multi-Touch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ensington Lock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silacz w zestaw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Dołączona markowa torba odpowiadająca gabarytom Laptop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referowana obudowa z elementami z alumin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 371/181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11:00Z</dcterms:created>
  <dc:creator>Małgorzata Strąk</dc:creator>
  <dc:description/>
  <cp:keywords/>
  <dc:language>en-US</dc:language>
  <cp:lastModifiedBy>Małgorzata Strąk</cp:lastModifiedBy>
  <dcterms:modified xsi:type="dcterms:W3CDTF">2012-11-30T16:14:00Z</dcterms:modified>
  <cp:revision>3</cp:revision>
  <dc:subject/>
  <dc:title>Załącznik nr 4 </dc:title>
</cp:coreProperties>
</file>